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lang w:val="en-I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u w:val="single"/>
          <w:lang w:val="en-IE"/>
        </w:rPr>
        <w:t>AMBULANCE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lang w:val="en-IE"/>
        </w:rPr>
      </w:pPr>
      <w:r>
        <w:rPr>
          <w:rFonts w:eastAsia="Times New Roman" w:cs="Times New Roman" w:ascii="Times New Roman" w:hAnsi="Times New Roman"/>
          <w:lang w:val="en-IE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lang w:val="en-IE"/>
        </w:rPr>
      </w:pPr>
      <w:r>
        <w:rPr>
          <w:rFonts w:eastAsia="Times New Roman" w:cs="Times New Roman" w:ascii="Times New Roman" w:hAnsi="Times New Roman"/>
          <w:lang w:val="en-I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  <w:t>Fuck!!!!!!! this program is so cool as fuck ok heres what it does, as soon as you send this to someone and they oclick on the icon they will see a few lines of code at random intervals with a small ambulance at the bottom of the screen basically saying your computer is fucking sick and in need of treatment,,hahahah,,,if you want to see a screenshot of what the person will see then click on the file that says "screenshot" the screentshot is just a pictuire nothing bad at all it just shows you what that person will see before hi computer freezes,,,man i love this program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  <w:t>YORKIE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  <w:t>always come back heres the url again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  <w:t>http://freespace.virgin.net/stuart.yorkston/dreamscaper.html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I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